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łącznik nr 4 do umowy z dnia  ………….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enny wykaz osób wykonujących przedmiot zamówienia (ze wskazaniem rodzaju umowy o pracę</w:t>
        <w:br/>
        <w:t>i wymiaru etatu)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4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6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osoba/b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</w:rPr>
        <w:t>Jest/są zatrudnione na umowę o pracę w wymiarze czasu nie mniejszym niż wynikający z ilości godzin, które dany pracownik przepracuje u Zamawiającego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2:47:00Z</dcterms:created>
  <dc:creator>Katarzyna Janeczek</dc:creator>
  <dc:description/>
  <cp:keywords/>
  <dc:language>en-US</dc:language>
  <cp:lastModifiedBy>Katarzyna Janeczek</cp:lastModifiedBy>
  <cp:lastPrinted>2025-07-29T10:30:00Z</cp:lastPrinted>
  <dcterms:modified xsi:type="dcterms:W3CDTF">2026-01-21T15:06:00Z</dcterms:modified>
  <cp:revision>15</cp:revision>
  <dc:subject/>
  <dc:title/>
</cp:coreProperties>
</file>